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Бюджетное оздоровительное образовательное учреждение Ханты-Мансийского автономного округа санаторного типа для детей, нуждающихся в длительном лечении «Нижневартовская санаторно-лесная школа»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  <w:t>Исследовательск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Тема:</w:t>
      </w:r>
      <w:r>
        <w:rPr>
          <w:rFonts w:eastAsia="+mn-ea;Times New Roman" w:cs="Times New Roman" w:ascii="Times New Roman" w:hAnsi="Times New Roman"/>
          <w:b/>
          <w:bCs/>
          <w:color w:val="800000"/>
          <w:kern w:val="2"/>
          <w:sz w:val="52"/>
          <w:szCs w:val="52"/>
          <w:lang w:eastAsia="ru-RU"/>
        </w:rPr>
        <w:t xml:space="preserve">  </w:t>
      </w:r>
      <w:r>
        <w:rPr>
          <w:rFonts w:eastAsia="+mn-ea;Times New Roman" w:cs="Times New Roman" w:ascii="Times New Roman" w:hAnsi="Times New Roman"/>
          <w:b/>
          <w:bCs/>
          <w:color w:val="FF0000"/>
          <w:kern w:val="2"/>
          <w:sz w:val="52"/>
          <w:szCs w:val="52"/>
          <w:lang w:eastAsia="ru-RU"/>
        </w:rPr>
        <w:t>«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</w:rPr>
        <w:t>О чем могут рассказать монеты?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5529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олнил :</w:t>
      </w:r>
      <w:r>
        <w:rPr>
          <w:rFonts w:eastAsia="+mj-ea;Times New Roman" w:cs="+mj-cs"/>
          <w:b/>
          <w:bCs/>
          <w:color w:val="000000"/>
          <w:kern w:val="2"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ник 2 класса «А»</w:t>
        <w:br/>
        <w:t xml:space="preserve">Нижневартовской </w:t>
        <w:br/>
        <w:t>санаторно-лесной школы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арипов Денис Рустамович</w:t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уководитель: Кочемасова Елена Евгеньевна, учитель начальных классов НСЛШ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ижневартовск 2009-2010 год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вед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еньгами своей страны человек знакомится еще в семье, через родителей: бумажные деньги  и монеты с разными изображениям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я в руки монеты, я обращал внимание, что они имеют разный цвет, разные узоры и изображения, сделаны из разных металлов, а вот надписи нанесены одним способом, имеется изображение герб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воих родителей я узнал, что деньги были не всегда такими. Они изменили размер, цвет, рисунки. Все это связано с изменениями в истории страны. А если сравнить монеты разных времен, можно ли узнать об этих изменениях? Монеты – это свидетели истории. Они могут рассказать немало увлекательного, напомнить о событиях и делах давно минувших дней. Я решил посмотреть на монеты или как мы сегодня называем на «мелочь» не глазами покупателя, получившего сдачу в магазине, а глазами любознательного человека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t xml:space="preserve"> предположим, что монеты являются своеобразным источником при изучении истории государства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Цель исследования</w:t>
      </w:r>
      <w:r>
        <w:rPr>
          <w:rFonts w:cs="Times New Roman" w:ascii="Times New Roman" w:hAnsi="Times New Roman"/>
          <w:sz w:val="24"/>
          <w:szCs w:val="24"/>
        </w:rPr>
        <w:t>: проверить, поможет ли изучение монет расширить мои знания по истории страны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брать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ллекцию монет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 историю возникновения монет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ить современные  монеты и старинные монеты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общить интересные факты одноклассникам;</w:t>
      </w:r>
    </w:p>
    <w:p>
      <w:pPr>
        <w:pStyle w:val="Normal"/>
        <w:numPr>
          <w:ilvl w:val="0"/>
          <w:numId w:val="4"/>
        </w:numPr>
        <w:ind w:left="720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ить творческую деятельность «Новый образ монет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поставленных задач использовались следующие </w:t>
      </w:r>
      <w:r>
        <w:rPr>
          <w:rFonts w:cs="Times New Roman" w:ascii="Times New Roman" w:hAnsi="Times New Roman"/>
          <w:color w:val="FF0000"/>
          <w:sz w:val="24"/>
          <w:szCs w:val="24"/>
        </w:rPr>
        <w:t>методы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иск монет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монет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ление сравнительной таблицы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литературных источников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ворческая деятельность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бщение материал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ыл составлен </w:t>
      </w:r>
      <w:r>
        <w:rPr>
          <w:rFonts w:cs="Times New Roman" w:ascii="Times New Roman" w:hAnsi="Times New Roman"/>
          <w:color w:val="FF0000"/>
          <w:sz w:val="24"/>
          <w:szCs w:val="24"/>
        </w:rPr>
        <w:t>план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моне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истории монет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оявились первые монеты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монеты круглые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копейк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убл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сравнительной таблиц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ейка и рубль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Могут ли рассказать монеты о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примечательности государства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ажных событиях в жизни государства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.       Создание презентации по теме и её показ одноклассника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      Творческая работа по теме: «Новый образ моне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       Вывод о проделанной рабо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сли будут выявлен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проблемы</w:t>
      </w:r>
      <w:r>
        <w:rPr>
          <w:rFonts w:cs="Times New Roman" w:ascii="Times New Roman" w:hAnsi="Times New Roman"/>
          <w:sz w:val="24"/>
          <w:szCs w:val="24"/>
        </w:rPr>
        <w:t xml:space="preserve">, то: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литературные источники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информацию в сети Интернет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ть у других людей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ить полученные сведения.</w:t>
      </w:r>
    </w:p>
    <w:p>
      <w:pPr>
        <w:pStyle w:val="Normal"/>
        <w:numPr>
          <w:ilvl w:val="0"/>
          <w:numId w:val="11"/>
        </w:numPr>
        <w:ind w:left="1571" w:hanging="128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делать выводы.</w:t>
      </w:r>
    </w:p>
    <w:p>
      <w:pPr>
        <w:pStyle w:val="Normal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ходу работы план был дополнен следующими пунктами: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анкету для одноклассников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нкетирование одноклассников по теме исследования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ить полученные результаты анкетирования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ить результаты всей работы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, нашла ли гипотеза свое подтверждение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, можно ли продолжить исследование в данном направлении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.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оиск монет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ё до школы меня привлекали монеты, особенно те которые лежали в маминой шкатулке. Мне нравилось рассматривать их, погружаясь в свой мир фантазий. Кем только я себя не воображал …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епенно я стал коллекционером. Все о монетах мне интересно  было знать. 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>Поэтому мною были собраны и изучены  разные монеты, разных годов выпуска. В этом мне помогали родные, друзья и одноклассники. У меня получилась  значительная коллекция монет 20 и 21 века. (Смотреть презентацию)</w:t>
      </w:r>
    </w:p>
    <w:p>
      <w:pPr>
        <w:pStyle w:val="Normal"/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ю сразу было замечено, что монеты по форме все схожи. Различает их только вес, рисуно</w:t>
      </w:r>
      <w:r>
        <w:rPr>
          <w:rFonts w:cs="Times New Roman" w:ascii="Times New Roman" w:hAnsi="Times New Roman"/>
          <w:sz w:val="24"/>
          <w:szCs w:val="24"/>
        </w:rPr>
        <w:t>к, портрет и герб.</w:t>
      </w:r>
    </w:p>
    <w:p>
      <w:pPr>
        <w:pStyle w:val="Normal"/>
        <w:ind w:left="36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 энциклопедии я узнал, что р</w:t>
      </w:r>
      <w:r>
        <w:rPr>
          <w:rFonts w:cs="Times New Roman" w:ascii="Times New Roman" w:hAnsi="Times New Roman"/>
          <w:bCs/>
          <w:sz w:val="24"/>
          <w:szCs w:val="24"/>
        </w:rPr>
        <w:t xml:space="preserve">азные части монет имеют свое название. </w:t>
      </w:r>
    </w:p>
    <w:p>
      <w:pPr>
        <w:pStyle w:val="Normal"/>
        <w:ind w:left="36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рона, на которой указан номинал монеты, называется «реверс». Люди часто называют эту сторону «решка». </w:t>
      </w:r>
    </w:p>
    <w:p>
      <w:pPr>
        <w:pStyle w:val="Normal"/>
        <w:ind w:left="36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цевая сторона с изображением герба называется «аверс». Эту сторону часто </w:t>
      </w:r>
    </w:p>
    <w:p>
      <w:pPr>
        <w:pStyle w:val="Normal"/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>называют «орел». Почему используют такое название? Потому что на гербе страны изображен орёл. Ребро монеты называется «гурт»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>(Слайд 7)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Normal"/>
        <w:ind w:left="360" w:firstLine="349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left="360" w:firstLine="349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 xml:space="preserve">Глава 2.    </w:t>
      </w:r>
      <w:r>
        <w:rPr>
          <w:rFonts w:cs="Times New Roman" w:ascii="Times New Roman" w:hAnsi="Times New Roman"/>
          <w:b/>
          <w:color w:val="FF0000"/>
        </w:rPr>
        <w:t>Исследо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вание истории монет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Когда появились первые монеты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ервый вопрос, который меня стал интересовать: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Какие деньги были в древности?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рики обнаружили, что у народов мира роль денег играли самые разные товары: соль, хлопковые ткани, медные браслеты, золотой песок, лошади, раковины и даже сушеная рыб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ковины каури, добывавшиеся в южных морях, просверливали и нанизывали на ниточку, как бусы, но стоили они не очень дорого — за одного быка нужно было отсчитать тысячи раковин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древних греков в роли денег выступали животные. У индейцев в северной Америке за меха и шкуры можно было выменять любой товар. Чай, соль были деньгами на Руси, когда-то этот товар был редким, и его привозили из других стран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ой способ обмена был неудобен:</w:t>
      </w:r>
    </w:p>
    <w:p>
      <w:pPr>
        <w:pStyle w:val="Normal"/>
        <w:ind w:firstLine="567"/>
        <w:rPr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bCs/>
        </w:rPr>
        <w:t>затрачивалось много времени;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ложный и неудобный был поиск нужного товара;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мен мог не состояться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е монеты появились в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еке до нашей эры в Лидии и Китае, в Лидии в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веке до нашей эры при царе Крезе была построена первая мастерская по чеканке монет.  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Руси долгое время в качестве денег использовались шкуры куниц и белок. Появлялись и металлические деньги. Но своих собственных металлов тогда не добывалось, поэтому в ходу были монеты других народов, которые попадали к нам через торговлю. В обороте были и меха, и монеты. Наиболее широко на Руси ходили арабские денежные знаки: золотые динары, 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ребряные диргемы, 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дные фельсы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для расчетов не хватало разменной монеты, нормальным считалось разрезать монеты на части. Их даже чеканили с учетом этого обстоятельства. На обороте монеты делался крест, позволяющий точно разделить её на две или четыре части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ервые в России чеканка монет началась при князе Владимире «Красное Солнышко» в Киевской Руси в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веках. Таких денег было очень мало.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ещё долгие годы шли обмены пушниной.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ярная чеканка серебряных монет (червонцы) в России была начата при Петр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Тогда возникает  следующий вопрос: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откуда в  русской речи появилось слово «монета», «деньга»? 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сколько тысяч лет назад в Риме появился первый монетный двор. Он был учрежден при храме Юноны Монеты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менно оттуда и пошло это слово.  После монгольского завоевания Руси платежным средством стала татарская монета «денга» (или «таньга»), от которой в русском языке пошло общее обозначение товара, которым можно расплатиться за все другие покупки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очему  люди выбрали именно золото и серебро для чеканки монет?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о однородные металлы, которые не так часто встречаются в природе и имеют ценность даже в малом объеме. Они не ржавеют, не теряют свою привлекательность. Эти металлы хорошо делятся на части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чему монеты круглые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руглая монета, а это проверено практикой, более удобна в быту и обращении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 рвет кошельки и карманы, не колется, как остроугольна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а монета меньше стирается по ребру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Она хорошо работает в различных торговых автоматах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иаметре, равным сторонам квадрата, требует на изготовление меньше металла.</w:t>
      </w:r>
    </w:p>
    <w:p>
      <w:pPr>
        <w:pStyle w:val="Normal"/>
        <w:ind w:left="108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Исключение из правил сделала Екатерина 1          </w:t>
      </w:r>
      <w:r>
        <w:rPr/>
        <w:t xml:space="preserve">                                    </w:t>
      </w:r>
    </w:p>
    <w:p>
      <w:pPr>
        <w:pStyle w:val="Normal"/>
        <w:ind w:firstLine="14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большая копейка выпускалась в 1726 году во время правления Екатерины I. Она чеканилась из меди на Екатеринбургском платовом  дворе, её вес составлял 16,38 г. Копейка была квадратной формы и размерами 23×23 см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тория копейки.</w:t>
      </w:r>
      <w:r>
        <w:rPr>
          <w:lang w:val="en-US" w:eastAsia="en-US"/>
        </w:rPr>
        <w:t xml:space="preserve">                 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У названия «копейка» интересная и долгая история.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е на Руси  чеканились серебряные монеты, на которых изображался всадник, или, как тогда говорили – «ездец». По размерам они были малы – с ноготь мизинца взрослого человека. Коллекционеры их иногда называют «чешуйками». Но в свое время каждая такая чешуйка была монетой и называлась деньго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В московском государстве было несколько монетных дворов – в Москве, Пскове, Новгороде, Твери. И монеты впускались ими непохожими одна на другую. На московских и близких к ним  тверских деньгах ездец держал в руках саблю. На новгородских и псковских – копье. И называли в народе монеты по-разному. Московские именовали «сабельной» или «меченой деньгой», а новгородку – «копейкой деньгой» или «копейко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ле денежной реформы 1535 года, которая сделала  монетную систему государства единой. В России стали чеканить только деньгу с изображением всадника на коне с копьем в руках. С тех пор название «копейка»  прочно  заняла место в нашем словар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Копейка рубль бережет», «без копейки и рубля нет», «копеечная душа», «вставить свои пять копеек», «влететь в копеечку», «в белый свет как в копеечку», «размах — на рубль, удар — на копейку» - эти образные выражения прочно вошли в русский язы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еешные монеты были разными по достоинству:</w:t>
      </w:r>
    </w:p>
    <w:p>
      <w:pPr>
        <w:pStyle w:val="Normal"/>
        <w:rPr/>
      </w:pPr>
      <w:r>
        <w:rPr/>
        <w:t>Полуполушка — 1/8 копейки</w:t>
      </w:r>
    </w:p>
    <w:p>
      <w:pPr>
        <w:pStyle w:val="Normal"/>
        <w:rPr/>
      </w:pPr>
      <w:r>
        <w:rPr/>
        <w:t>Полушка — 1/4 копейки</w:t>
      </w:r>
    </w:p>
    <w:p>
      <w:pPr>
        <w:pStyle w:val="Normal"/>
        <w:rPr/>
      </w:pPr>
      <w:r>
        <w:rPr/>
        <w:t>Деньга — 1/2 копейки</w:t>
      </w:r>
    </w:p>
    <w:p>
      <w:pPr>
        <w:pStyle w:val="Normal"/>
        <w:rPr/>
      </w:pPr>
      <w:r>
        <w:rPr/>
        <w:t>Семишник — 2 копейки</w:t>
      </w:r>
    </w:p>
    <w:p>
      <w:pPr>
        <w:pStyle w:val="Normal"/>
        <w:rPr/>
      </w:pPr>
      <w:r>
        <w:rPr/>
        <w:t>Алтын — 3 копейки</w:t>
      </w:r>
    </w:p>
    <w:p>
      <w:pPr>
        <w:pStyle w:val="Normal"/>
        <w:rPr/>
      </w:pPr>
      <w:r>
        <w:rPr/>
        <w:t>4 копейки</w:t>
      </w:r>
    </w:p>
    <w:p>
      <w:pPr>
        <w:pStyle w:val="Normal"/>
        <w:rPr/>
      </w:pPr>
      <w:r>
        <w:rPr/>
        <w:t>Пятак — 5 копеек</w:t>
      </w:r>
    </w:p>
    <w:p>
      <w:pPr>
        <w:pStyle w:val="Normal"/>
        <w:rPr/>
      </w:pPr>
      <w:r>
        <w:rPr/>
        <w:t>Гривенник — 10 копеек</w:t>
      </w:r>
    </w:p>
    <w:p>
      <w:pPr>
        <w:pStyle w:val="Normal"/>
        <w:rPr/>
      </w:pPr>
      <w:r>
        <w:rPr/>
        <w:t>Пятиалтынный — 15 копеек</w:t>
      </w:r>
    </w:p>
    <w:p>
      <w:pPr>
        <w:pStyle w:val="Normal"/>
        <w:rPr/>
      </w:pPr>
      <w:r>
        <w:rPr/>
        <w:t>Двугривенный — 20 копеек</w:t>
      </w:r>
    </w:p>
    <w:p>
      <w:pPr>
        <w:pStyle w:val="Normal"/>
        <w:rPr/>
      </w:pPr>
      <w:r>
        <w:rPr/>
        <w:t>Полуполтинник — 25 копеек</w:t>
      </w:r>
    </w:p>
    <w:p>
      <w:pPr>
        <w:pStyle w:val="Normal"/>
        <w:rPr/>
      </w:pPr>
      <w:r>
        <w:rPr/>
        <w:t>Полтинник — 50 копеек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тория рубля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«рубль» имеет возраст почтенный, и видимо, старше других, доживших до наших дней названий монет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В Новгороде в XIII веке наряду с названием "гривна" стало употребляться название "рубль". Так стали называть новгородскую гривну, которая представляла собой слиток серебра палочкообразной формы, длиной 14-20 см, с одной или несколькими вмятинами на "спинке" и весом примерно 200 г. Первое известное упоминание о рубле относится к концу XIII века. О нем говорится в берестяной грамоте Великого Новгорода, датируемой 1281-1299 гг.           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е время считалось, что слово "рубль" происходит от глагола рубить, мол, гривны серебра разрубались нашими предками на две части - рубли, а те в свою очередь рубились еще на две части - полтины. Однако в настоящее время доказано, что гривны серебра и рубли имели одинаковый вес. Скорее всего, рубль обязан своим названием древней технологии, по которой серебро заливалось в форму в два приема - на платежных новгородских слитках хорошо заметен шов на ребре. Корень "руб", по мнению специалистов, означает край, кайма. Кстати, "руб" на украинском, белорусском и польском - рубец, а на сербскохорватском - шов, кайма. Таким образом, термин рубль, скорее всего, следует понимать как "слиток со швом".</w:t>
      </w:r>
    </w:p>
    <w:p>
      <w:pPr>
        <w:pStyle w:val="Normal"/>
        <w:ind w:firstLine="709"/>
        <w:rPr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 xml:space="preserve">До перв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ека рубль выглядел как брусок серебра массой около 200 грамм. Другие его названия, такие, как целковый, целковик, употреблялись не менее часто, но они значительно моложе возрастом.  В Сибири ходило слово «целкач». На юге России – «карбованец».  В старой Москве – «монет, монета». Дело в том, что на рублях одно время была надпись: «Монета рубль».</w:t>
      </w:r>
      <w:r>
        <w:rPr>
          <w:color w:val="FF0000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1654 году при царе Алексее Михайловиче (1645-1676) впервые были выпущены реальные рублевые серебряные монеты - "ефимки", перечеканенные из западногерманских талеров - полноценных ходячих монет Европы. На монете впервые была помещена надпись "рубль", на лицевой стороне - двуглавый орел, на оборотной - царь на кон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«Толковом словаре» В. Даля есть объяснение: «Рубль и тин – одно и тоже». Отсюда название – полтина. С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века полтина. Полтинник – это монета стоимостью в половину рубл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30270" cy="17399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убль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1914г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рождения советских металлических денег стало 27 февраля 1924 года. Именно тогда в четырех московских магазинах – ГУМе, Мосторге, Моссельпроме и МОСПО – стали выдавать на сдачу серебряную мелочь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992 года были выпущены монеты достоинством 5 рублей, 10 рублей, 20 рублей, 50 рубле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лава 3   Составление сравнительной таблицы.</w:t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83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969"/>
        <w:gridCol w:w="2187"/>
        <w:gridCol w:w="2082"/>
      </w:tblGrid>
      <w:tr>
        <w:trPr>
          <w:trHeight w:val="14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ейк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вод</w:t>
            </w:r>
          </w:p>
        </w:tc>
      </w:tr>
      <w:tr>
        <w:trPr>
          <w:trHeight w:val="14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возникнов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Х веке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ХIII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пейка старше, чем рубль. </w:t>
            </w:r>
          </w:p>
        </w:tc>
      </w:tr>
      <w:tr>
        <w:trPr>
          <w:trHeight w:val="14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моне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углая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ток серебра палочкообразной формы  со временем заменился на круглую монет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копейки не изменялась форма на протяжении нескольких веков.</w:t>
            </w:r>
          </w:p>
        </w:tc>
      </w:tr>
      <w:tr>
        <w:trPr>
          <w:trHeight w:val="14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каких металлов изготавливалась мон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истая бронз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бро, золо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ель в ХХ век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ль изготавливался из более ценного металла</w:t>
            </w:r>
          </w:p>
        </w:tc>
      </w:tr>
      <w:tr>
        <w:trPr>
          <w:trHeight w:val="382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ы на монета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адник с копьем в руках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сех копейках, как и в 1534 году имеется изображение всадника с копьем, у рубля образ изменялся в зависимости от исторических событ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инал и ве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ялся</w:t>
            </w:r>
          </w:p>
        </w:tc>
      </w:tr>
      <w:tr>
        <w:trPr>
          <w:trHeight w:val="315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можно было купить в ХХвек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бок спичек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а почтовых конвенр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кан газированной воды без сироп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улок хлеб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ль больше ценился в ХХ веке, но это не значит, что он потерял свою ценность. Ведь без рубля и копеки не наберешь нужную сумму на покупку. Поэтому и сегодня важно помнить фразу, что «Копейка рубль бережет»</w:t>
            </w:r>
          </w:p>
        </w:tc>
      </w:tr>
      <w:tr>
        <w:trPr>
          <w:trHeight w:val="1147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можно купить в ХХI век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чег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бок спичек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87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ие монеты не выпускают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копей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копе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копее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годня выпускают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опеек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ек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лава 5.  Могут ли рассказать монеты о: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примечательности государства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ажных событиях в жизни государства;</w:t>
      </w:r>
    </w:p>
    <w:p>
      <w:pPr>
        <w:pStyle w:val="Normal"/>
        <w:ind w:left="142" w:firstLine="1211"/>
        <w:rPr/>
      </w:pPr>
      <w:r>
        <w:rPr>
          <w:rFonts w:cs="Times New Roman" w:ascii="Times New Roman" w:hAnsi="Times New Roman"/>
          <w:sz w:val="24"/>
          <w:szCs w:val="24"/>
        </w:rPr>
        <w:t>Я узнал, что существуют особые монеты: памятные и юбилейные , посвященные памятным событиям и юбилеям, исторических деятелей. В отличие от монет регулярного чекана, предназначенных для повседневного обращения, памятные монеты предполагались для коллекционеров и выпускались ограниченным тиражом. Массовая чеканка началась с 1965 года, когда была выпущена монета 1 рубль, посвященная 20-летию победы над фашистской Германией, тиражом 60 млн экз. Монеты выпускались в честь различных юбилейных событий (юбилей Октябрьской революции), юбилеи выдающихся личностей (юбилей Ленина, Менделеева, Пушкина и многих других). Много монет было выпущено к олимпиаде 80 года в Москв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</w:t>
      </w:r>
    </w:p>
    <w:p>
      <w:pPr>
        <w:pStyle w:val="Normal"/>
        <w:rPr>
          <w:color w:val="FF0000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en-US"/>
        </w:rPr>
        <w:t xml:space="preserve">                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лава 5.       Создание презентации по теме и её показ одноклассника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Работая по теме у меня появились вопро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нают ли мои друзья и одноклассники о том, что  можно узнать изучая монеты и важно ли это зна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я составил анкету для ребят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еньги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едметы в древности выступали в роли денег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стороны у монеты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ображено на монетах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валютой нашей страны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Данные анкет позволяют сделать вывод, что моим одноклассникам интересна данная тема. Я  решил создать презентацию по найденному материалу, чтобы помочь одноклассникам  ещё больше узнать о монетах.</w:t>
      </w:r>
    </w:p>
    <w:p>
      <w:pPr>
        <w:pStyle w:val="Normal"/>
        <w:ind w:firstLine="720"/>
        <w:rPr>
          <w:color w:val="FF0000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лава 5.       Создание презентации по теме и её показ одноклассникам.</w:t>
      </w:r>
      <w:r>
        <w:rPr>
          <w:color w:val="FF0000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(Приложение 1)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Глава 6.       Творческая работа по теме: «Новый образ монет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ы с ребятами придумывали  новый образ российского рубля и вот что у нас получилос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77340</wp:posOffset>
            </wp:positionH>
            <wp:positionV relativeFrom="paragraph">
              <wp:posOffset>287655</wp:posOffset>
            </wp:positionV>
            <wp:extent cx="1575435" cy="14566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Многие ребята добавили в образ Российских фла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>Глава 7.       Вывод о проделанной работе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я итог работы, можно сделать вывод, что моя гипотеза нашла свое подтвержд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еты являются источником при изучении истории стран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онетам можно проследить изменение государственных символ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еты и купюры являются изделиями художественного ремесла и могут быть также источником по изучению истории искус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усских монетах издавна изображался герб Российской империи или Московский герб, в СССР — герб СССР, соответственно. В современной России на монетах изображается герб центробанка РФ, похожий на герб Временного правительства 1917 год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еланная работа помогла узнать, что раньше нашей страной правили князья, цари, самодержавцы. Страна  после Октябрьской революции (1917 года) называлась СССР (Союз Советских Социалистических Республик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 СССР представлял собой изображение серпа и молота на фоне земного шара в лучах восходящего солнца и обрамлении колосьев, переплетенных 15 ленточками. На верху герба имелась пятиконечная звезда. Первым руководителем страны был В.И. Лен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90 году был учрежден пост президента СССР. Первым и единственным президентом стал М.С. Горбачев. Свои президенты были избраны и в республиках. Республики стремились к самостоятельности и постепенно, одна за другой, заявили о своем выходе из состава Советского Союза. В декабре 1991 года Советский Союз прекратил свое существование. Все республики стали независимыми государствами. В составе Советского Союза наша республики называлась РСФСР (Российская Советская Социалистическая Республика), с начала 90-х годов она стала называться Россией или Российской Федераци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распадом Советского Союза, прежний герб, как символ единства 15 республик, утратил свою значимость. Новый герб еще не был учрежден. Поэтому на монетах  образца 1993 года нет изображения герб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ета  является изделием художественного ремесла, отражает культуру народа, страны, поэтому на купюрах стали изображать памятники и памятные места различных гор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чала 90-х годов наша страна стала называться Россией. Символами государства стали являться трехцветный флаг и герб, на котором изображен двуглавый орел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по данной теме можно продолжить по некоторым направлениям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полнить свою коллекцию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изучить монеты памятные и юбилейные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рать коллекцию бумажных денег и узнать их историю возникновения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е источники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 «Что такое? Кто такой?», издательство «Педагогика Пресс», издательский дом «Современная педагогика», Москва 2000г., том 1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www.russian-money.ru/HistoryCoins.aspx" \l "razdel_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http://www.russian-money.ru/HistoryCoins.aspx#razdel_2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apashi.ru/magazine/stories.php?story=05/05/13/8140767</w:t>
        </w:r>
      </w:hyperlink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презентация «Что такое деньги» сайт повторно не найден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abstractNum w:abstractNumId="8">
    <w:lvl w:ilvl="0">
      <w:start w:val="50"/>
      <w:numFmt w:val="decimal"/>
      <w:lvlText w:val="%1"/>
      <w:lvlJc w:val="left"/>
      <w:pPr>
        <w:tabs>
          <w:tab w:val="num" w:pos="0"/>
        </w:tabs>
        <w:ind w:left="405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papashi.ru/magazine/stories.php?story=05/05/13/814076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5:31:00Z</dcterms:created>
  <dc:creator>Сергей</dc:creator>
  <dc:description/>
  <dc:language>en-US</dc:language>
  <cp:lastModifiedBy>Сергей</cp:lastModifiedBy>
  <dcterms:modified xsi:type="dcterms:W3CDTF">2010-01-31T05:31:00Z</dcterms:modified>
  <cp:revision>2</cp:revision>
  <dc:subject/>
  <dc:title/>
</cp:coreProperties>
</file>